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seil général : toujours mettre les ingrédients dans un récipient mouillé car le coing attache facil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vembre 2019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 kg coings</w:t>
      </w:r>
    </w:p>
    <w:p>
      <w:pPr>
        <w:pStyle w:val="Normal"/>
        <w:rPr/>
      </w:pPr>
      <w:r>
        <w:rPr>
          <w:sz w:val="36"/>
          <w:szCs w:val="36"/>
        </w:rPr>
        <w:t>18 pots gelée a cuire 10 mn de pl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 kg p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Essuyer les coing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Eplucher et mettre les épluchures dans de l’ea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Couper les coings en quatre sur une planche : attention à ne pas se blesser, car le coing est du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Mettre les cœurs et les pépins dans les épluchures. Les cœurs sont à l’intérieur d’un coque dure, ils sont mous. One ne met avec les épluchures que cette partie molle et les pépin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Couper en tranches ce qui reste des coings et le mettre dans une bassine. Couvrir d’ea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Les pépins et cœurs sont aussi couverts d’ea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Mettre à bouillir séparément les cœurs et les quartiers : une heur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Presser les épluchures dans un torchon en étamine. Recueillir le jus et jeter les épluchures pressé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Quand les quartiers sont cuits, passer l’eau de cuisson avec le torchon en étamine. La mélanger avec le jus des cœur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Moudre au moulin à légume les quartiers. Ajouter autant de sucre que de quartie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Mettre autant de sucre que de poids de jus et ajouter le jus d’un citro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Faire cuire le jus d’abord lentement pour dissoudre le sucre puis à gros bouillons 10 minutes par kilo à partir du moment où le mélange bou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Mettre en pot le jus recuit qui sera la gelé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Mettre à bouilli les quartiers. Remuer constamment et attendre que cela ait bien réduit : on doit voir la trace de la cuillère quand on la passe par le milieu de la bassi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Verser dans des bacs en alu pour en faire de la patte de coing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Confiture de coing</w:t>
      <w:tab/>
      <w:tab/>
      <w:t>01/10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6:48:00Z</dcterms:created>
  <dc:creator>chavant-cle</dc:creator>
  <dc:description/>
  <cp:keywords/>
  <dc:language>en-US</dc:language>
  <cp:lastModifiedBy>Clément</cp:lastModifiedBy>
  <cp:lastPrinted>2019-11-16T21:52:00Z</cp:lastPrinted>
  <dcterms:modified xsi:type="dcterms:W3CDTF">2019-12-05T20:32:00Z</dcterms:modified>
  <cp:revision>9</cp:revision>
  <dc:subject/>
  <dc:title>Conseil général : toujours mettre les ingrédients dans un récipient mouillé car le coing attache facilement</dc:title>
</cp:coreProperties>
</file>