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19 20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K1FH3JT\\Clé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K1FH3JT\\Clé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19 20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19 20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seil général : toujours mettre les ingrédients dans un récipient mouillé car le coing attache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seil général : toujours mettre les ingrédients dans un récipient mouillé car le coing attache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