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58"/>
        <w:gridCol w:w="1219"/>
        <w:gridCol w:w="1766"/>
        <w:gridCol w:w="1439"/>
        <w:gridCol w:w="1666"/>
      </w:tblGrid>
      <w:tr>
        <w:trPr/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oston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aris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thènes</w:t>
            </w:r>
          </w:p>
        </w:tc>
      </w:tr>
      <w:tr>
        <w:trPr/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eve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ébut travai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h1/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n toilett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n petit déjeune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ébut travail du mati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ours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h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eve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ébut déjeune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ppelle Pari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h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n toilett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n déjeune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h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n petit déjeune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Fin travail du mati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h1/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ébut travai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h1/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n travail. Appelle Athèn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h1/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701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acques habite Par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ul habite Athénes</w:t>
            </w:r>
          </w:p>
        </w:tc>
      </w:tr>
      <w:tr>
        <w:trPr>
          <w:trHeight w:val="1701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c habite Bost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acques se lève à 7h</w:t>
            </w:r>
          </w:p>
        </w:tc>
      </w:tr>
      <w:tr>
        <w:trPr>
          <w:trHeight w:val="1701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Quand Jacques se lève, il est 9h à Athèn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ul commence à travailler quand Jacques se lève</w:t>
            </w:r>
          </w:p>
        </w:tc>
      </w:tr>
      <w:tr>
        <w:trPr>
          <w:trHeight w:val="1701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Paul travaille 5 heures et appelle Jacques au téléph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acques fait sa toilette en ½ heure</w:t>
            </w:r>
          </w:p>
        </w:tc>
      </w:tr>
      <w:tr>
        <w:trPr>
          <w:trHeight w:val="1701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acques prend son petit déjeuner en ½ heu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Jacques met 1 heure pour aller à son travail</w:t>
            </w:r>
          </w:p>
        </w:tc>
      </w:tr>
      <w:tr>
        <w:trPr>
          <w:trHeight w:val="1701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Quand Paul appelle Jacques, Jacques commence son déjeu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acques déjeune pendant 2 heures et travaille4 heures</w:t>
            </w:r>
          </w:p>
        </w:tc>
      </w:tr>
      <w:tr>
        <w:trPr>
          <w:trHeight w:val="1701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Quand Jacques commence son déjeuner Marc se lève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l est 6 h à Bost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Marc fait sa toilette en 1 heure et prend son petit déjeuner pendant 1 heure. </w:t>
            </w:r>
          </w:p>
        </w:tc>
      </w:tr>
      <w:tr>
        <w:trPr>
          <w:trHeight w:val="1701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e temps de trajet de Marc est 1/2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Quand Marc appelle Paul il est 20 h1/2 à Athè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738"/>
        <w:gridCol w:w="923"/>
        <w:gridCol w:w="1953"/>
        <w:gridCol w:w="1080"/>
        <w:gridCol w:w="2520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oston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ari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thènes</w:t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18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e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?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n toile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n petit déjeu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Début travail du ma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ourses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?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ppelle Paris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n toilett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n déjeu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n petit déjeun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Fin travail du ma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ébut travail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n travail. Appelle Athène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9:32:00Z</dcterms:created>
  <dc:creator>NEC Computers International</dc:creator>
  <dc:description/>
  <cp:keywords/>
  <dc:language>en-US</dc:language>
  <cp:lastModifiedBy>NEC Computers International</cp:lastModifiedBy>
  <cp:lastPrinted>2005-04-06T22:34:00Z</cp:lastPrinted>
  <dcterms:modified xsi:type="dcterms:W3CDTF">2005-04-06T20:34:00Z</dcterms:modified>
  <cp:revision>3</cp:revision>
  <dc:subject/>
  <dc:title>Boston</dc:title>
</cp:coreProperties>
</file>