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1701" w:hRule="exact"/>
          <w:cantSplit w:val="true"/>
        </w:trPr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sieur Duran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dame Jean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es</w:t>
            </w:r>
          </w:p>
        </w:tc>
      </w:tr>
      <w:tr>
        <w:trPr>
          <w:trHeight w:val="1701" w:hRule="exac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fess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génieu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tri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irmier</w:t>
            </w:r>
          </w:p>
        </w:tc>
      </w:tr>
      <w:tr>
        <w:trPr>
          <w:trHeight w:val="1701" w:hRule="exac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yen de transpor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itu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él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étro</w:t>
            </w:r>
          </w:p>
        </w:tc>
      </w:tr>
      <w:tr>
        <w:trPr>
          <w:trHeight w:val="1701" w:hRule="exac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ps de transpor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heu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d’heu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heure</w:t>
            </w:r>
          </w:p>
        </w:tc>
      </w:tr>
      <w:tr>
        <w:trPr>
          <w:trHeight w:val="1701" w:hRule="exac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yage à l’étrang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lquefo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us les an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mais</w:t>
            </w:r>
          </w:p>
        </w:tc>
      </w:tr>
      <w:tr>
        <w:trPr>
          <w:trHeight w:val="1701" w:hRule="exac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eu de travai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ole Saint Exupé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ôpital Cochin</w:t>
            </w:r>
          </w:p>
        </w:tc>
      </w:tr>
      <w:tr>
        <w:trPr>
          <w:trHeight w:val="1701" w:hRule="exac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ps de travai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heures par semai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heures par semai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jours et 2 nuits par semai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1701" w:hRule="exact"/>
          <w:cantSplit w:val="true"/>
        </w:trPr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sieur Duran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dame Jean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es</w:t>
            </w:r>
          </w:p>
        </w:tc>
      </w:tr>
      <w:tr>
        <w:trPr>
          <w:trHeight w:val="1701" w:hRule="exac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fess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yen de transpor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ps de transpor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yage à l’étrang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eu de travai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ps de travai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701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ueur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ueur 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ueur 3</w:t>
            </w:r>
          </w:p>
        </w:tc>
      </w:tr>
      <w:tr>
        <w:trPr>
          <w:trHeight w:val="1701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nsieur Durand est ingéni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dame Jeanne va au travail à vé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ules travaille à l’Hôpital Cochin</w:t>
            </w:r>
          </w:p>
        </w:tc>
      </w:tr>
      <w:tr>
        <w:trPr>
          <w:trHeight w:val="1701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elui qui travaille à l’Hôpital est infirmi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’ingénieur met 1 heure pour aller au travai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’institutrice va au travail à vélo</w:t>
            </w:r>
          </w:p>
        </w:tc>
      </w:tr>
      <w:tr>
        <w:trPr>
          <w:trHeight w:val="1701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’institutrice met 1/4 heure pour aller au travai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’infirmier va au travail en métr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’ingénieur travaille à EDF</w:t>
            </w:r>
          </w:p>
        </w:tc>
      </w:tr>
      <w:tr>
        <w:trPr>
          <w:trHeight w:val="1701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 EDF, les ingénieurs travaillent 50 heures par semai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’infirmier met 1/2 heure pour aller au travai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’institutrice travaille à l’Ecole Saint-Exupéry</w:t>
            </w:r>
          </w:p>
          <w:p>
            <w:pPr>
              <w:pStyle w:val="Normal"/>
              <w:keepNext w:val="true"/>
              <w:keepLines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nsieur Durand va au travail en voitu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elui qui va au travaille en voiture voyage quelquefois à l’étrang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’institutrice va tous les ans en vacances à l’étranger</w:t>
            </w:r>
          </w:p>
        </w:tc>
      </w:tr>
      <w:tr>
        <w:trPr>
          <w:trHeight w:val="1701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’infirmier n’a jamais quitté la Fra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’infirmier travaille 2 jours et 2 nuits par semai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s institutrices  travaillent 28 heures par semai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5:48:00Z</dcterms:created>
  <dc:creator>NEC Computers International</dc:creator>
  <dc:description/>
  <cp:keywords/>
  <dc:language>en-US</dc:language>
  <cp:lastModifiedBy>NEC Computers International</cp:lastModifiedBy>
  <cp:lastPrinted>2005-03-06T17:19:00Z</cp:lastPrinted>
  <dcterms:modified xsi:type="dcterms:W3CDTF">2005-03-06T16:19:00Z</dcterms:modified>
  <cp:revision>3</cp:revision>
  <dc:subject/>
  <dc:title>Monsieur Durand</dc:title>
</cp:coreProperties>
</file>