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e veux acheter une voitur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e veux 5 port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Je veux l’AB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e veux un moteur diese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e veux un puissance plus grande que 70 chevau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e veux une consommation plus petite que 5 lit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 modèle acheter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18"/>
        <w:gridCol w:w="1418"/>
        <w:gridCol w:w="1418"/>
        <w:gridCol w:w="1418"/>
      </w:tblGrid>
      <w:tr>
        <w:trPr>
          <w:trHeight w:val="567" w:hRule="exact"/>
        </w:trPr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ën C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des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por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nce moteur ess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Chevaux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nce moteur die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Chev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Chevaux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mmation moteur ess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itres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mmation moteur die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it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litres</w:t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Bag laté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5:27:00Z</dcterms:created>
  <dc:creator>NEC Computers International</dc:creator>
  <dc:description/>
  <cp:keywords/>
  <dc:language>en-US</dc:language>
  <cp:lastModifiedBy>NEC Computers International</cp:lastModifiedBy>
  <dcterms:modified xsi:type="dcterms:W3CDTF">2005-11-05T15:42:00Z</dcterms:modified>
  <cp:revision>1</cp:revision>
  <dc:subject/>
  <dc:title>Je veux acheter une voiture</dc:title>
</cp:coreProperties>
</file>